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708" w:right="226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</w:t>
      </w:r>
    </w:p>
    <w:p>
      <w:pPr>
        <w:pStyle w:val="Normal"/>
        <w:ind w:left="708" w:right="22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" w:right="2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708" w:right="226" w:hanging="0"/>
        <w:jc w:val="right"/>
        <w:rPr>
          <w:sz w:val="28"/>
          <w:szCs w:val="28"/>
        </w:rPr>
      </w:pPr>
      <w:r>
        <w:rPr>
          <w:sz w:val="28"/>
          <w:szCs w:val="28"/>
        </w:rPr>
        <w:t>Княгининского района</w:t>
      </w:r>
    </w:p>
    <w:p>
      <w:pPr>
        <w:pStyle w:val="Normal"/>
        <w:ind w:left="708" w:right="22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20____г. №_____</w:t>
      </w:r>
    </w:p>
    <w:p>
      <w:pPr>
        <w:pStyle w:val="Normal"/>
        <w:ind w:left="708" w:right="2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районного конкурса молодежных проектов «Векто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алее – Поло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1. Положение о районном конкурсе молодежных проектов «Вектор» (далее – Конкурс) определяет условия и порядок проведения Конкурса, работы Экспертного Совета, порядок подведения итогов и награждения победителей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 Конкурса – Отдел культуры и молодежной политики администрации Княгининского района Нижегородской област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три этапа: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Первый этап: заочная подача заявок на участие – с 15 марта по 15 апреля 2019 года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Второй этап: заочная оценка экспертов и очная презентация проектов – 17 апреля 2019 год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: реализация проектов победителей до 31 августа 2019 года. Завершением третьего этапа станет итоговый районный молодежный форум «Вектор» в сентябре 2019 года, на котором автору (авторам) проектов необходимо устно изложить ход реализации и результат проекта с использованием мультимедийной презентации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  </w:t>
        <w:tab/>
        <w:t xml:space="preserve">Конкурс проводится в целях </w:t>
      </w:r>
      <w:r>
        <w:rPr>
          <w:sz w:val="28"/>
          <w:szCs w:val="28"/>
          <w:shd w:fill="FFFFFF" w:val="clear"/>
        </w:rPr>
        <w:t>популяризации молодежной инициативы посредством проектной деятельности как формы участия в развитии Княгининского района, а также внедрения системы выявления успешных проектов, направленных на работу с молодёжью в район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2. </w:t>
      </w:r>
      <w:r>
        <w:rPr>
          <w:sz w:val="28"/>
          <w:szCs w:val="28"/>
        </w:rPr>
        <w:t>Задачи Конкурса:</w:t>
      </w:r>
    </w:p>
    <w:p>
      <w:pPr>
        <w:pStyle w:val="Normal"/>
        <w:ind w:left="-720" w:hanging="0"/>
        <w:jc w:val="both"/>
        <w:rPr/>
      </w:pPr>
      <w:r>
        <w:rPr>
          <w:spacing w:val="-2"/>
          <w:position w:val="-2"/>
          <w:sz w:val="28"/>
          <w:szCs w:val="28"/>
        </w:rPr>
        <w:t>- повышение уровня молодёжного участия в социально-значимой жизни города и района, развитие их социальной и гражданской активности;</w:t>
      </w:r>
    </w:p>
    <w:p>
      <w:pPr>
        <w:pStyle w:val="Normal"/>
        <w:ind w:left="-720" w:hanging="0"/>
        <w:jc w:val="both"/>
        <w:rPr/>
      </w:pPr>
      <w:r>
        <w:rPr>
          <w:position w:val="-2"/>
          <w:sz w:val="28"/>
          <w:szCs w:val="28"/>
        </w:rPr>
        <w:t>-  поддержка  молодёжных инициатив и проектов;</w:t>
      </w:r>
    </w:p>
    <w:p>
      <w:pPr>
        <w:pStyle w:val="Normal"/>
        <w:ind w:left="-720" w:hanging="0"/>
        <w:jc w:val="both"/>
        <w:rPr/>
      </w:pPr>
      <w:r>
        <w:rPr>
          <w:position w:val="-2"/>
          <w:sz w:val="28"/>
          <w:szCs w:val="28"/>
        </w:rPr>
        <w:t xml:space="preserve">- </w:t>
      </w:r>
      <w:r>
        <w:rPr>
          <w:spacing w:val="-2"/>
          <w:position w:val="-2"/>
          <w:sz w:val="28"/>
          <w:szCs w:val="28"/>
        </w:rPr>
        <w:t>объединение молодежи, создание условий для</w:t>
      </w:r>
      <w:r>
        <w:rPr>
          <w:sz w:val="28"/>
          <w:szCs w:val="28"/>
        </w:rPr>
        <w:t xml:space="preserve"> приобретения молодыми людьми опыта социального сотрудничества, конструктивного взаимодействия с группами граждан, с представителями</w:t>
      </w:r>
      <w:r>
        <w:rPr>
          <w:spacing w:val="-2"/>
          <w:position w:val="-2"/>
          <w:sz w:val="28"/>
          <w:szCs w:val="28"/>
        </w:rPr>
        <w:t xml:space="preserve"> </w:t>
      </w:r>
      <w:r>
        <w:rPr>
          <w:sz w:val="28"/>
          <w:szCs w:val="28"/>
        </w:rPr>
        <w:t>различных уровней власти и общественными организациями;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-</w:t>
      </w:r>
      <w:r>
        <w:rPr>
          <w:position w:val="-2"/>
          <w:sz w:val="28"/>
          <w:szCs w:val="28"/>
        </w:rPr>
        <w:t>отбор для последующей реализации проектов</w:t>
      </w:r>
      <w:r>
        <w:rPr>
          <w:spacing w:val="-2"/>
          <w:position w:val="-2"/>
          <w:sz w:val="28"/>
          <w:szCs w:val="28"/>
        </w:rPr>
        <w:t xml:space="preserve"> по созданию, внедрению, развитию и распространению инновационных социальных технологий, моделей и методик, направленных на расширение перечня и повышение качества услуг, предоставляемых молодёжи района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pacing w:val="-2"/>
          <w:position w:val="-2"/>
          <w:sz w:val="28"/>
          <w:szCs w:val="28"/>
        </w:rPr>
        <w:t xml:space="preserve">- </w:t>
      </w:r>
      <w:r>
        <w:rPr>
          <w:sz w:val="28"/>
          <w:szCs w:val="28"/>
        </w:rPr>
        <w:t>отбор лучших работ для участия в областном молодежном форуме «КАНВА», Всероссийском конкурсе «Доброволец России», Российских грантовых конкур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КОНКУРСА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3.1.  К участию в Конкурсе приглашаются молодые люди  из числа авторов и участников молодежных проектов и инициатив, проживающие на территории Княгининского района и имеющие гражданство Российской Федерации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3.2. Участие в Конкурсе может быть как индивидуальное, так и коллективное (групповое). Возраст участников (соавторов) проектов от 14 до 35 лет. Руководителями проектов могут быть только лица в возрасте от 18 лет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3.3. Участниками конкурса могут стать школьники, студенты, аспиранты, молодые преподаватели и ученые, молодые предприниматели, работающая молодежь, представители молодежных движений, общественных организаций и объединений, органов школьного и студенческого самоуправления, молодежных совещательных органов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КОНКУРСА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  <w:tab/>
        <w:t xml:space="preserve">Участники предоставляют заявки на электронную почту </w:t>
      </w:r>
      <w:hyperlink r:id="rId2">
        <w:r>
          <w:rPr>
            <w:rStyle w:val="InternetLink"/>
            <w:sz w:val="28"/>
            <w:szCs w:val="28"/>
            <w:lang w:val="en-US"/>
          </w:rPr>
          <w:t>konkyr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5 марта по 15 апреля 2019 года с пометкой «Вектор». Заявки заполняются по форме, согласно приложению 1 к настоящему Положению. 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 обязательном порядке выбирают одну из следующих тем для написания проекта: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Тематические площадки молодежного Конкурса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Здоровая нация"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матической площадке принимают участие молодые люди, реализующие идеи и проекты по вовлечению молодежи в занятия физической культурой и спортом, по пропаганде здорового жизненного стил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правления площадки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популяризация спорта и здорового жизненного стиля среди молодежи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развитие комплекса ГТО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профилактика распространения ВИЧ, табакокурения, алкоголизма и наркомании в молодежной среде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           «Гармонизация межнациональных отношений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матической площадке принимают участие молодые люди, проекты которых направлены на развитие межконфессиональных и межнациональных отношений, профилактику экстремизма и терроризма в молодежной среде; формирование единства российской н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          «Молодежное самоуправление» 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матической площадке принимают участие молодые люди, чьи проекты направлены на распространение эффективных моделей участия молодежи в развитии Княгининского района, в управлении обществом.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4.              «Инновации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В тематической площадке принимают участие молодые авторы технологических, инновационных проектов, научно-технических разработок в прикладной научно-исследовательской деятельност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аправления площадки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энергоэффективность и ресурсосберегающие технологии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агротехнологии;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</w:t>
        <w:tab/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технологии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машиностроение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медицинские технологии, биомедицина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экология и охрана окружающей среды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         «Малая Родина»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матической площадке принимают участие молодые люди, реализующие проекты в сфере внедрения моделей развития туризма в исторических и культурных территориях Княгининского района, а также сохранения культурного наследия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            «Развитие волонтерского движения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матической площадке принимают участие молодые люди, проекты которых направлены на решение социальных проблем, развитие добровольчества /волонтерства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      «Полезное искусство»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В тематической площадке принимают участие молодые люди, чьи проекты направлены на развитие в Княгининском районе молодежного современного арт-искусств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лощадки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рт-дизайн (дизайн городских пространств, создание арт-объектов городской, дворовой среды);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-</w:t>
        <w:tab/>
        <w:t xml:space="preserve"> арт-студия (молодежные спектакли, показы моды, фотостудии, мастер-классы современного декоративного творчества, молодежные творческие фестивали и конкурсы и др.)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Проект может быть на стадии идеи или в процессе реализации. Срок окончания реализации проекта – до 31 августа 2019 год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4.3.</w:t>
        <w:tab/>
        <w:t xml:space="preserve"> Итоговый молодежный форум проводится в сентябре 2019 года на базе ДОЦ «Гремячий» Княгининского район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оставляют за собой право изменить время и место проведения Форума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РЕЗУЛЬТАТОВ КОНКУРСА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5.1.   Презентация проектов состоится 17 апреля 2019 года в кинозале ФОКа «Молодежный»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5.2. На данном этапе Экспертным советом проводится оценка конкурсных материалов, представленных авторами проектов, отбор наиболее сильных и перспективных работ.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должны иметь исключительно некоммерческие цели.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 Оценку проектов по критериям, обозначенным в данном положении, проводят члены Экспертного совета, утвержденного постановлением администрации Княгининского района (приложение 2 к настоящему Положению)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Представленные на Конкурс социально-значимые молодежные проекты оцениваются Экспертным советом по следующим критериям (по каждому критерию выставляются оценки от 1 до 10 баллов)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before="0" w:after="0"/>
        <w:ind w:left="-142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(социальная значимость) проекта;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before="0" w:after="0"/>
        <w:ind w:left="-142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измеримых результатов, реалистичность сроков выполнения проекта;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before="0" w:after="0"/>
        <w:ind w:left="-142" w:hanging="567"/>
        <w:rPr/>
      </w:pPr>
      <w:r>
        <w:rPr>
          <w:color w:val="000000"/>
          <w:sz w:val="28"/>
          <w:szCs w:val="28"/>
        </w:rPr>
        <w:t>рационально составленный бюджет проекта, его экономическая целесообразность;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before="0" w:after="0"/>
        <w:ind w:left="-142" w:hanging="567"/>
        <w:rPr/>
      </w:pPr>
      <w:r>
        <w:rPr>
          <w:color w:val="000000"/>
          <w:sz w:val="28"/>
          <w:szCs w:val="28"/>
        </w:rPr>
        <w:t>партнерство с органами государственной власти и местного самоуправления, коммерческими и некоммерческими организациями в реализации данного проекта;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before="0" w:after="0"/>
        <w:ind w:left="-142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в деятельность по реализации проекта значительного числа молодеж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</w:tabs>
        <w:spacing w:before="0" w:after="0"/>
        <w:ind w:left="-142" w:hanging="567"/>
        <w:jc w:val="both"/>
        <w:rPr/>
      </w:pPr>
      <w:r>
        <w:rPr>
          <w:color w:val="000000"/>
          <w:sz w:val="28"/>
          <w:szCs w:val="28"/>
        </w:rPr>
        <w:t>соблюдение регламента защиты проектов – до 10 минут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</w:tabs>
        <w:spacing w:before="0" w:after="0"/>
        <w:ind w:left="-142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публичного выступления (структура выступления, подбор тезисов, полнота представления работы, культура речи, манера поведения, убежденность и убедительность при защите проекта, использование наглядных средств, аргументированные ответы на вопросы).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ДВЕДЕНИЕ ИТОГОВ КОНКУРСА</w:t>
      </w:r>
    </w:p>
    <w:p>
      <w:pPr>
        <w:pStyle w:val="Style16"/>
        <w:spacing w:before="0" w:after="0"/>
        <w:ind w:left="-426" w:hanging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Лучшими признаются проекты, набравшие наибольшее количество баллов.</w:t>
      </w:r>
    </w:p>
    <w:p>
      <w:pPr>
        <w:pStyle w:val="Style16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 </w:t>
      </w:r>
      <w:r>
        <w:rPr>
          <w:sz w:val="28"/>
          <w:szCs w:val="28"/>
        </w:rPr>
        <w:t xml:space="preserve">На каждой тематической площадке определяется  победитель (1 место) и призеры (2, 3 места).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6.3. Если на тематической площадке представлен только один проект, организаторы оставляют за собой право присоединить данный проект к другой тематической площадке.</w:t>
      </w:r>
    </w:p>
    <w:p>
      <w:pPr>
        <w:pStyle w:val="Style16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Результаты оценки проекта фиксируются в именных протоколах членов Экспертного совета. Данные этих протоколов вносятся в сводный (итоговый) протокол, который заверяется председателем и всеми членами Экспертного совета Конкурса. Данные сводного протокола являются основанием для определения победителей  Конкурса и выделения грантов на реализацию проектов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Конкурса получают грамот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вый протокол и список победителей Конкурса размещается на сайте администрации Княгининского района (в разделе «Молодежная политика»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Конкурса приглашаются на районный молодежный форум в сентябре 2019 год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0" w:hanging="0"/>
        <w:jc w:val="center"/>
        <w:rPr/>
      </w:pPr>
      <w:r>
        <w:rPr>
          <w:b/>
          <w:color w:val="000000"/>
          <w:sz w:val="28"/>
          <w:szCs w:val="28"/>
        </w:rPr>
        <w:t>7. ФИНАНСИРОВАНИЕ</w:t>
      </w:r>
    </w:p>
    <w:p>
      <w:pPr>
        <w:pStyle w:val="Normal"/>
        <w:ind w:left="-5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осуществляется в соответствии с муниципальной программой «Развитие культуры, молодежной политики и туризма Княгининского района Нижегородской области на 2017-2021 годы».  </w:t>
      </w:r>
    </w:p>
    <w:p>
      <w:pPr>
        <w:pStyle w:val="Normal"/>
        <w:ind w:left="-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РЯДОК ПРЕДОСТАВЛЕНИЯ ГРАНТОВ И КОНТРОЛЯ ЗА ИХ ИСПОЛЬЗОВАНИЕ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8.1. Выплаты грантов победителям и призерам Конкурса производятся отделом культуры и молодежной политики в соответствии с протоколом Экспертного совета и на основании нормативного правового акта администрации Княгининского района Нижегородской области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8.2. Срок и условия выплаты гранта оговариваются в соглашении, заключенном между отделом культуры и молодежной политики и руководителем проекта -получателем гранта, по форме согласно Приложению 3 к настоящему Положению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8.3. Сроки реализации проектов – с 01 апреля по 31 августа 2019 года включительно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ов реализации проектов  руководитель проекта предоставляет в отдел культуры и молодежной политики  отчет о реализации проекта, расходовании денежных средств в соответствии с заявленной сметой. Отчет предоставляется до 10 сентября 2019 года. К отчету необходимо приложить сведения в соответствии с Приложением 4 к настоящему Положению 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Грант может быть использован только на цели, указанные в заявке на Конкурс и установленные в соглашении. Ответственность за целевое использование гранта несет руководитель проекта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гранта определяется руководителем проекта в соответствии с заявкой, прошедшей конкурсный отбор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молодежной политики администрации Княгининского района 883166 401859 Ипполитова Ольга Борисовна, начальник отдела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: г.Княгинино, ул.Ленина, д.38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Эл.адрес для подачи заявки </w:t>
      </w:r>
      <w:hyperlink r:id="rId3">
        <w:r>
          <w:rPr>
            <w:rStyle w:val="InternetLink"/>
            <w:sz w:val="28"/>
            <w:szCs w:val="28"/>
            <w:lang w:val="en-US"/>
          </w:rPr>
          <w:t>konkyr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yrs@yandex.ru" TargetMode="External"/><Relationship Id="rId3" Type="http://schemas.openxmlformats.org/officeDocument/2006/relationships/hyperlink" Target="mailto:konkyrs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40:00Z</dcterms:created>
  <dc:creator>спартак</dc:creator>
  <dc:description/>
  <cp:keywords/>
  <dc:language>en-US</dc:language>
  <cp:lastModifiedBy>Lenovo</cp:lastModifiedBy>
  <cp:lastPrinted>2018-04-17T10:22:00Z</cp:lastPrinted>
  <dcterms:modified xsi:type="dcterms:W3CDTF">2019-03-14T08:48:00Z</dcterms:modified>
  <cp:revision>94</cp:revision>
  <dc:subject/>
  <dc:title>                                                                                                                    УТВЕРЖДАЮ</dc:title>
</cp:coreProperties>
</file>