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8940</wp:posOffset>
            </wp:positionH>
            <wp:positionV relativeFrom="paragraph">
              <wp:posOffset>-63500</wp:posOffset>
            </wp:positionV>
            <wp:extent cx="57150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01" w:dyaOrig="1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40.95pt" filled="f" o:ole="">
            <v:imagedata r:id="rId4" o:title=""/>
          </v:shape>
          <o:OLEObject Type="Embed" ProgID="" ShapeID="ole_rId3" DrawAspect="Content" ObjectID="_253595480" r:id="rId3"/>
        </w:objec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color w:val="0000FF"/>
          <w:sz w:val="16"/>
          <w:szCs w:val="2"/>
          <w:lang w:val="en-US"/>
        </w:rPr>
      </w:pPr>
      <w:r>
        <w:rPr>
          <w:color w:val="0000FF"/>
          <w:sz w:val="16"/>
          <w:szCs w:val="2"/>
          <w:lang w:val="en-US"/>
        </w:rPr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 xml:space="preserve">Администрация </w:t>
      </w:r>
    </w:p>
    <w:p>
      <w:pPr>
        <w:pStyle w:val="Heading1"/>
        <w:rPr/>
      </w:pPr>
      <w:r>
        <w:rPr>
          <w:sz w:val="38"/>
          <w:szCs w:val="38"/>
        </w:rPr>
        <w:t>Княгин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54"/>
          <w:szCs w:val="54"/>
        </w:rPr>
      </w:pPr>
      <w:r>
        <w:rPr>
          <w:b/>
          <w:bCs/>
          <w:color w:val="000000"/>
          <w:sz w:val="54"/>
          <w:szCs w:val="54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sz w:val="54"/>
          <w:szCs w:val="54"/>
        </w:rPr>
      </w:pPr>
      <w:r>
        <w:rPr>
          <w:b/>
          <w:bCs/>
          <w:color w:val="000000"/>
          <w:sz w:val="54"/>
          <w:szCs w:val="5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   04.10.2019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№146-р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074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 утверждении Положения об отделе экономики, развития бизнеса и инвестиционной политики администрации Княгининского муниципального района Нижегородской области 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86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В соответствии с решением Земского собрания Княгининского муниципального района от 09.08.2019 №52 «Об утверждении структуры администрации Княгининского муниципального района Нижегородской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firstLine="426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дить   Положение  об отделе экономики, развития бизнеса и инвестиционной политики администрации Княгининского муниципального района Нижегородской области, согласно приложения к настоящему распоря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знать утратившими силу: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03.09.2010 №168-р «Об утверждении Положения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27.12.2013 №208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 от 16.01.2014 №10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от 06.03.2014 №44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27.09.2016 №112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администрации Княгининского района  от  31.10.2017 №199-р «О внесении изменений в Положение об отделе экономики и прогнозирования администрации Княгининского района Нижегородской области»;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Княгининского района от 15.05.2018 №63-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Положение об отделе экономики и прогнозирования администрации Княгининского района Нижегородской области».</w:t>
            </w:r>
          </w:p>
          <w:p>
            <w:pPr>
              <w:pStyle w:val="Normal"/>
              <w:spacing w:lineRule="auto" w:line="360" w:before="0" w:after="0"/>
              <w:ind w:firstLine="42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Настоящее распоряжение вступает в силу с 16 октября 2019 года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лава местного самоуправления района                                          Д.А.Таракан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9" w:hanging="29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1</dc:creator>
  <dc:description/>
  <cp:keywords/>
  <dc:language>en-US</dc:language>
  <cp:lastModifiedBy>ПК</cp:lastModifiedBy>
  <cp:lastPrinted>2019-10-07T10:20:00Z</cp:lastPrinted>
  <dcterms:modified xsi:type="dcterms:W3CDTF">2021-04-01T06:43:00Z</dcterms:modified>
  <cp:revision>6</cp:revision>
  <dc:subject/>
  <dc:title> </dc:title>
</cp:coreProperties>
</file>