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Земского собрания</w:t>
      </w:r>
    </w:p>
    <w:p>
      <w:pPr>
        <w:pStyle w:val="ConsPlusNormal"/>
        <w:ind w:left="5387" w:hanging="0"/>
        <w:jc w:val="center"/>
        <w:rPr/>
      </w:pPr>
      <w:r>
        <w:rPr>
          <w:sz w:val="28"/>
          <w:szCs w:val="28"/>
        </w:rPr>
        <w:t>Княгининского муниципального района Нижегородской области</w:t>
      </w:r>
    </w:p>
    <w:p>
      <w:pPr>
        <w:pStyle w:val="ConsPlus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12.2021 № 46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29"/>
      <w:bookmarkStart w:id="1" w:name="P29"/>
      <w:bookmarkEnd w:id="1"/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пределения из районного бюджета  субсидий бюджетам  поселений Княгининского муниципального района Нижегородской области  на реализацию социально значимых мероприятий в рамках решения вопросов местного значения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Порядок)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1.1. Настоящий Порядок разработан в соответствии со статьей 142.3 Бюджетного кодекса Российской Федерации и содержит общие положения о предоставлении и распределении из районного бюджета субсид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м  поселений Княгининского муниципального района Нижегородской области (далее – поселения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реализацию социально значимых мероприятий в рамках решения вопросов местного значения (далее - субсидия), условия и порядок предоставления субсидии, требования к отчетности и требования об осуществлении контроля за соблюдением целей, условий и порядка предоставления субсидии и ответственности за их несоблюдение</w:t>
      </w:r>
      <w:r>
        <w:rPr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2" w:name="P39"/>
      <w:bookmarkEnd w:id="2"/>
      <w:r>
        <w:rPr>
          <w:sz w:val="28"/>
          <w:szCs w:val="28"/>
        </w:rPr>
        <w:t xml:space="preserve">1.2. Субсидии предоставляются бюджетам поселений в целях софинансирования Княгининским муниципальным районом расходных обязательств, возникающих при выполнении органами местного самоуправления поселений полномочий по вопросам местного значения, установл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связанных с реализацией социально значимых мероприятий в рамках решения вопросов местного значения. 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sz w:val="28"/>
          <w:szCs w:val="28"/>
        </w:rPr>
      </w:pPr>
      <w:bookmarkStart w:id="3" w:name="P41"/>
      <w:bookmarkEnd w:id="3"/>
      <w:r>
        <w:rPr>
          <w:sz w:val="28"/>
          <w:szCs w:val="28"/>
        </w:rPr>
        <w:t>1.3. Субсидия предоставляется в рамках реализации муниципальной программы Княгининского муниципального района Нижегородской области «Управление муниципальными финансами Княгининского муниципального района» на 2020-2024 годы в пределах бюджетных ассигнований, предусмотренных решением Земского собрания Княгининского муниципального района Нижегородской области о районном бюджете на текущий финансовый год и плановый период (далее – решение), сводной бюджетной росписью районного бюджета и лимитами бюджетных обязательств, утвержденными в установленном порядке финансовым управлением администрации Княгининского муниципального района (далее – финансовое управление) на предоставление субсидии в целях, указанных в пункте 1.2 настоящего Порядка.</w:t>
      </w:r>
    </w:p>
    <w:p>
      <w:pPr>
        <w:pStyle w:val="ConsPlusNormal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субсидии являются средства районного бюджета.</w:t>
      </w:r>
    </w:p>
    <w:p>
      <w:pPr>
        <w:pStyle w:val="ConsPlusNormal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на цели, указанные в пункте 1.2 настоящего Порядка, является финансовое управлени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Критерием отбора муниципальных образований для предоставления субсидии является численность постоянного населения поселения не более 7 тыс. человек по состоянию на 1 января 2021 г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Условия и порядок предоставления субсид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4" w:name="P50"/>
      <w:bookmarkEnd w:id="4"/>
      <w:r>
        <w:rPr>
          <w:sz w:val="28"/>
          <w:szCs w:val="28"/>
        </w:rPr>
        <w:t>2.1. Субсидия предоставляется при выполнении следующих условий:</w:t>
      </w:r>
    </w:p>
    <w:p>
      <w:pPr>
        <w:pStyle w:val="ConsPlusNormal"/>
        <w:spacing w:before="260" w:after="0"/>
        <w:ind w:firstLine="540"/>
        <w:jc w:val="both"/>
        <w:rPr/>
      </w:pPr>
      <w:bookmarkStart w:id="5" w:name="P51"/>
      <w:bookmarkEnd w:id="5"/>
      <w:r>
        <w:rPr>
          <w:sz w:val="28"/>
          <w:szCs w:val="28"/>
        </w:rPr>
        <w:t xml:space="preserve">1) наличие в поселении муниципального правового акта, на основании которого возникает расходное обязательство муниципального образования, в целях софинансирования которого предоставляется субсидия, и предусматривающего мероприятия, указанные в </w:t>
      </w:r>
      <w:hyperlink r:id="rId3">
        <w:r>
          <w:rPr>
            <w:rStyle w:val="InternetLink"/>
            <w:sz w:val="28"/>
            <w:szCs w:val="28"/>
          </w:rPr>
          <w:t>пункте 1.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ConsPlusNormal"/>
        <w:spacing w:before="260" w:after="0"/>
        <w:ind w:firstLine="540"/>
        <w:jc w:val="both"/>
        <w:rPr>
          <w:sz w:val="28"/>
          <w:szCs w:val="28"/>
        </w:rPr>
      </w:pPr>
      <w:bookmarkStart w:id="6" w:name="P53"/>
      <w:bookmarkEnd w:id="6"/>
      <w:r>
        <w:rPr>
          <w:sz w:val="28"/>
          <w:szCs w:val="28"/>
        </w:rPr>
        <w:t>2</w:t>
      </w:r>
      <w:bookmarkStart w:id="7" w:name="_GoBack"/>
      <w:bookmarkEnd w:id="7"/>
      <w:r>
        <w:rPr>
          <w:sz w:val="28"/>
          <w:szCs w:val="28"/>
        </w:rPr>
        <w:t>) заключение соглашения о предоставлении из районного бюджета субсидии бюджету поселения, предусматривающего обязательства поселения по исполнению расходных обязательств поселения, в целях софинансирования которых предоставляется субсидия, и ответственность за неисполнение предусмотренных указанным соглашением обязательств (далее - Соглашение о предоставлении субсидии);</w:t>
      </w:r>
    </w:p>
    <w:p>
      <w:pPr>
        <w:pStyle w:val="ConsPlusNormal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личие в бюджете поселения бюджетных ассигнований на исполнение расходного обязательства поселения, в целях софинансирования которого предоставляется субсидия, в размере  не менее 5%  от объема, необходимого для его исполне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sz w:val="28"/>
          <w:szCs w:val="28"/>
        </w:rPr>
      </w:pPr>
      <w:bookmarkStart w:id="8" w:name="P54"/>
      <w:bookmarkEnd w:id="8"/>
      <w:r>
        <w:rPr>
          <w:sz w:val="28"/>
          <w:szCs w:val="28"/>
        </w:rPr>
        <w:t xml:space="preserve">2.2. Соглашение о предоставлении субсидии, предусмотренное подпунктом 2 пункта 2.1 настоящего Порядка, заключается администрацией Княгининского муниципального района Нижегородской области (далее – администрация района)  с органом местного самоуправления поселения по форме согласно приложению к настоящему Порядку. </w:t>
      </w:r>
    </w:p>
    <w:p>
      <w:pPr>
        <w:pStyle w:val="Normal"/>
        <w:autoSpaceDE w:val="false"/>
        <w:spacing w:lineRule="auto" w:line="240" w:before="2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 оформляет проекты Соглашений о предоставлении субсидий и направляет их в электронном виде на официальные адреса электронной почты органов местного самоуправления поселений для подписа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sz w:val="28"/>
          <w:szCs w:val="28"/>
        </w:rPr>
        <w:t xml:space="preserve">2.3. Органы местного самоуправления поселений в срок, не превышающий 5 рабочих дней со дня получения проекта Соглашения о предоставлении субсидии, обеспечивают подписание Соглашения о предоставлении субсидии в двух экземплярах и представляют их в администрацию района  с приложением копии муниципального правового акта, на основании которого возникает расходное обязательство поселения, в целях софинансирования которого предоставляется субсидия, и предусматривающего мероприятия, указанные в </w:t>
      </w:r>
      <w:hyperlink r:id="rId4">
        <w:r>
          <w:rPr>
            <w:rStyle w:val="InternetLink"/>
            <w:sz w:val="28"/>
            <w:szCs w:val="28"/>
          </w:rPr>
          <w:t>пункте 1.2</w:t>
        </w:r>
      </w:hyperlink>
      <w:r>
        <w:rPr>
          <w:sz w:val="28"/>
          <w:szCs w:val="28"/>
        </w:rPr>
        <w:t xml:space="preserve"> настоящего Порядка, для подтверждения выполнения условия предоставления субсидии, предусмотренного </w:t>
      </w:r>
      <w:hyperlink r:id="rId5">
        <w:r>
          <w:rPr>
            <w:rStyle w:val="InternetLink"/>
            <w:sz w:val="28"/>
            <w:szCs w:val="28"/>
          </w:rPr>
          <w:t>подпунктом 1 пункта 2.1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района обеспечивает подписание Соглашения о предоставлении субсидии и в течение 2 рабочих дней со дня подписания направляет один экземпляр подписанного Соглашения о предоставлении субсидии органам местного самоуправления поселени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Орган местного самоуправления поселения признается уклонившимся от заключения Соглашения о предоставлении субсидии в случае, если в сроки, предусмотренные настоящим Порядком, он не представил в администрацию района подписанное со своей стороны Соглашение о предоставлении субсид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одписанное сторонами Соглашение о предоставлении субсидии вступает в силу в порядке и сроки, предусмотренные Соглашением о предоставлении субсид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Методика распределения субсидий между поселениями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sz w:val="28"/>
          <w:szCs w:val="28"/>
        </w:rPr>
        <w:t>При распределении субсидий между поселениями объем субсидии местному бюджету не может превышать объем средств на исполнение в текущем финансовом году расходного обязательства поселения, в целях софинансирования которого предоставляется субсидия, с учетом предельного уровня софинансирования  Княгининским муниципальным районом в размере 95% и определяется исходя от численности постоянного населения по состоянию на 1 января 2021 г.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sz w:val="28"/>
          <w:szCs w:val="28"/>
        </w:rPr>
        <w:t>- до 2 тыс. человек – 150 тыс. рубле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sz w:val="28"/>
          <w:szCs w:val="28"/>
        </w:rPr>
        <w:t>- свыше 2 тыс. человек - 300 тыс. рубле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Распределение субсидии из районного бюджета между поселениями утверждается решением о районном бюджете на текущий финансовый год и плановый период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Перечисление субсидии осуществляется в пределах бюджетных ассигнований, лимитов бюджетных обязательств и предельных объемов финансирования на основании Соглашения о предоставлении субсид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sz w:val="28"/>
          <w:szCs w:val="28"/>
        </w:rPr>
        <w:t xml:space="preserve">2.10. Органы местного самоуправления поселений обеспечивают целевое использование субсидии в соответствии с </w:t>
      </w:r>
      <w:hyperlink r:id="rId6">
        <w:r>
          <w:rPr>
            <w:rStyle w:val="InternetLink"/>
            <w:sz w:val="28"/>
            <w:szCs w:val="28"/>
          </w:rPr>
          <w:t>пунктом 1.2</w:t>
        </w:r>
      </w:hyperlink>
      <w:r>
        <w:rPr>
          <w:sz w:val="28"/>
          <w:szCs w:val="28"/>
        </w:rPr>
        <w:t xml:space="preserve"> настоящего Порядка и направляют ее на реализацию социально значимых мероприятий в рамках решения вопросов местного значения, установленных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Показателем результативности использования субсидии является отсутствие в местном бюджете просроченной кредиторской задолженности по состоянию на 31 декабря 2021 г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спользования субсидии осуществляется по итогам года на основе анализа отчетности поселения о достижении значения показателя результативности использования субсидии, представленной в соответствии с пунктом 3.1 настоящего Порядк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Требование к отчет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9" w:name="P96"/>
      <w:bookmarkEnd w:id="9"/>
      <w:r>
        <w:rPr>
          <w:sz w:val="28"/>
          <w:szCs w:val="28"/>
        </w:rPr>
        <w:t xml:space="preserve">3.1. Органы местного самоуправления поселений представляют в администрацию района по форме и в сроки, установленные Соглашением о предоставлении субсидии, отчетность о расходах бюджета поселения, в целях софинансирования которых предоставляется субсидия, и о достижении значения показателя результативности использования субсидии. 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ция района вправе устанавливать в Соглашении о предоставлении субсидии сроки и формы представления органами местного самоуправления поселения дополнительной отчет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Требования об осуществлении контрол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за соблюдением целей, условий и порядка предоставле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убсидий и ответственности за их несоблюдение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рганы муниципального финансового контроля в соответствии с установленными полномочиями осуществляют  проверку соблюдения поселением условий, целей и порядка предоставления субсидии, установленных настоящим Порядком и Соглашением о предоставлении субсид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Глава администрации поселения несет ответственность за несоблюдение целей, условий и порядка предоставления субсидии, а также за недостоверность сведений, представляемых в соответствии с настоящим Порядком и Соглашением о предоставлении субсидии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4.3. В случае, если поселением допущены нарушения обязательств, предусмотренных настоящим Порядком и Соглашением о предоставлении субсидии, в том числе по обеспечению финансирования за счет средств бюджета  поселения расходного обязательства поселения, в целях софинансирования которого предоставляется субсидия, и (или) по достижению значения показателя результативности использования субсидии, средства субсидии, предоставленной за счет средств районного бюджета, подлежат возврату в районный бюджет:</w:t>
      </w:r>
    </w:p>
    <w:p>
      <w:pPr>
        <w:pStyle w:val="ConsPlusNormal"/>
        <w:spacing w:before="260" w:after="0"/>
        <w:ind w:firstLine="540"/>
        <w:jc w:val="both"/>
        <w:rPr/>
      </w:pPr>
      <w:r>
        <w:rPr>
          <w:sz w:val="28"/>
          <w:szCs w:val="28"/>
        </w:rPr>
        <w:t>1) в случае нарушения обязательств по обеспечению финансирования за счет средств бюджета поселения расходного обязательства поселения, сумма субсидии, подлежащая  возврату (С</w:t>
      </w:r>
      <w:r>
        <w:rPr>
          <w:sz w:val="28"/>
          <w:szCs w:val="28"/>
          <w:vertAlign w:val="subscript"/>
        </w:rPr>
        <w:t>воз.</w:t>
      </w:r>
      <w:r>
        <w:rPr>
          <w:sz w:val="28"/>
          <w:szCs w:val="28"/>
        </w:rPr>
        <w:t xml:space="preserve"> ) субсидии рассчитывается по формуле:</w:t>
      </w:r>
    </w:p>
    <w:p>
      <w:pPr>
        <w:pStyle w:val="ConsPlusNormal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воз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95%, где:</w:t>
      </w:r>
    </w:p>
    <w:p>
      <w:pPr>
        <w:pStyle w:val="ConsPlusNormal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– субсидия, перечисленная из районного бюджета в бюджет поселения;</w:t>
      </w:r>
    </w:p>
    <w:p>
      <w:pPr>
        <w:pStyle w:val="ConsPlusNormal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ъем расходного обязательства поселения, в целях софинансирования которого предоставляется субсидия</w:t>
      </w:r>
    </w:p>
    <w:p>
      <w:pPr>
        <w:pStyle w:val="ConsPlusNormal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нарушения обязательств по достижению значения показателя результативности использования субсидии – в объеме предоставленной субсидии.</w:t>
      </w:r>
    </w:p>
    <w:p>
      <w:pPr>
        <w:pStyle w:val="ConsPlusNormal"/>
        <w:spacing w:before="260" w:after="0"/>
        <w:ind w:firstLine="540"/>
        <w:jc w:val="both"/>
        <w:rPr/>
      </w:pPr>
      <w:r>
        <w:rPr>
          <w:sz w:val="28"/>
          <w:szCs w:val="28"/>
        </w:rPr>
        <w:t>4.4. В случае нецелевого использования субсидии поселением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Не использованные по состоянию на 1 января 2022 г. остатки субсидий подлежат возврату в районный бюджет в порядке, установленном бюджет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687AB2CD6ABB0143A1C2CF075B9D148ED00CD310D90C859661BBD02142C8BA7BDEE45E9AB837FDDC6760BBA8j9cDH o " TargetMode="External"/><Relationship Id="rId3" Type="http://schemas.openxmlformats.org/officeDocument/2006/relationships/hyperlink" Target="../../C:%5CUsers%5C&#1048;&#1088;&#1080;&#1085;&#1072;%5CAppData%5CLocal%5CTemp%5CTemp1_Attachments_knyagynino@yandex.ru_2021-11-18_10-48-07.zip%5Cl%20Par39%20%20o" TargetMode="External"/><Relationship Id="rId4" Type="http://schemas.openxmlformats.org/officeDocument/2006/relationships/hyperlink" Target="../../C:%5CUsers%5C&#1048;&#1088;&#1080;&#1085;&#1072;%5CAppData%5CLocal%5CTemp%5CTemp1_Attachments_knyagynino@yandex.ru_2021-11-18_10-48-07.zip%5Cl%20Par39%20%20o" TargetMode="External"/><Relationship Id="rId5" Type="http://schemas.openxmlformats.org/officeDocument/2006/relationships/hyperlink" Target="../../C:%5CUsers%5C&#1048;&#1088;&#1080;&#1085;&#1072;%5CAppData%5CLocal%5CTemp%5CTemp1_Attachments_knyagynino@yandex.ru_2021-11-18_10-48-07.zip%5Cl%20Par48%20%20o" TargetMode="External"/><Relationship Id="rId6" Type="http://schemas.openxmlformats.org/officeDocument/2006/relationships/hyperlink" Target="../../C:%5CUsers%5C&#1048;&#1088;&#1080;&#1085;&#1072;%5CAppData%5CLocal%5CTemp%5CTemp1_Attachments_knyagynino@yandex.ru_2021-11-18_10-48-07.zip%5Cl%20Par39%20%20o" TargetMode="External"/><Relationship Id="rId7" Type="http://schemas.openxmlformats.org/officeDocument/2006/relationships/hyperlink" Target="consultantplus://offline/ref=C7687AB2CD6ABB0143A1C2CF075B9D148ED00CD310D90C859661BBD02142C8BA7BDEE45E9AB837FDDC6760BBA8j9cDH o 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04:00Z</dcterms:created>
  <dc:creator>1</dc:creator>
  <dc:description/>
  <cp:keywords/>
  <dc:language>en-US</dc:language>
  <cp:lastModifiedBy>Приёмная</cp:lastModifiedBy>
  <dcterms:modified xsi:type="dcterms:W3CDTF">2021-12-14T08:05:00Z</dcterms:modified>
  <cp:revision>4</cp:revision>
  <dc:subject/>
  <dc:title/>
</cp:coreProperties>
</file>